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 xml:space="preserve">                    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none"/>
        </w:rPr>
        <w:t xml:space="preserve">                      </w:t>
      </w:r>
      <w:r>
        <w:rPr>
          <w:b/>
          <w:bCs/>
          <w:i/>
          <w:iCs/>
          <w:sz w:val="32"/>
          <w:szCs w:val="32"/>
          <w:u w:val="single"/>
        </w:rPr>
        <w:t>Von der Monarchie zur Räterepublik in Bayern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November 1918     Friedenskundgebung auf der Münchner Theresienwiese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=&gt; Zusammenschluß von Arbeitern, Bauern, Soldaten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zur ASBR unter der dem Vorsitzendem Kurt Eisner =&gt;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Sturz der habsburgischen Monarchie und  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Verkündigung   des „Freien Volksstaats Bayern“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1"/>
          <w:numId w:val="1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November 1918     Zusammenschluß von USPD und MSPD zur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Revolutionsregierung  unter der Leitung Eisners =&gt; 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Beschränkung des politischen Spielraums aufgrund von </w:t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inhaltlichen Gegensätzen beider Parteien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2"/>
          <w:numId w:val="2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Januar 1919       Landtagswahlen mit den Linkssozialisten, dem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bayrischen Bauernverband und der </w:t>
      </w:r>
      <w:r>
        <w:rPr>
          <w:b w:val="false"/>
          <w:bCs w:val="false"/>
          <w:i w:val="false"/>
          <w:iCs w:val="false"/>
          <w:color w:val="C5000B"/>
          <w:sz w:val="28"/>
          <w:szCs w:val="28"/>
          <w:u w:val="none"/>
        </w:rPr>
        <w:t>USPD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als Verlierer 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und der Bayrischen Volkspartei und der </w:t>
      </w:r>
      <w:r>
        <w:rPr>
          <w:b w:val="false"/>
          <w:bCs w:val="false"/>
          <w:i w:val="false"/>
          <w:iCs w:val="false"/>
          <w:color w:val="DC2300"/>
          <w:sz w:val="28"/>
          <w:szCs w:val="28"/>
          <w:u w:val="none"/>
        </w:rPr>
        <w:t>MSPD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als  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Gewinner der Wah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</w:t>
      </w:r>
    </w:p>
    <w:p>
      <w:pPr>
        <w:pStyle w:val="Normal"/>
        <w:numPr>
          <w:ilvl w:val="2"/>
          <w:numId w:val="3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Mai     1919       Ermordung Kurt Eisners durch Antisemit Graf von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Arco-Valley =&gt; Zuspitzung der Auseinandersetzngen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zwischen Rätesystem Nahestehenden und gemäßigten </w:t>
      </w:r>
    </w:p>
    <w:p>
      <w:pPr>
        <w:pStyle w:val="Normal"/>
        <w:numPr>
          <w:ilvl w:val="0"/>
          <w:numId w:val="0"/>
        </w:numPr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Demokraten</w:t>
      </w:r>
    </w:p>
    <w:p>
      <w:pPr>
        <w:pStyle w:val="Normal"/>
        <w:numPr>
          <w:ilvl w:val="0"/>
          <w:numId w:val="0"/>
        </w:numPr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3"/>
          <w:numId w:val="4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April  1919      Ausrufung der „Räterepublik Bayern“ durch einige</w:t>
      </w:r>
    </w:p>
    <w:p>
      <w:pPr>
        <w:pStyle w:val="Normal"/>
        <w:numPr>
          <w:ilvl w:val="0"/>
          <w:numId w:val="0"/>
        </w:numPr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Literaten =&gt; Wirkungslosigkeit =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3"/>
          <w:numId w:val="5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April 1919       Machtübernhame der KPD =&gt; „kommunistische</w:t>
      </w:r>
    </w:p>
    <w:p>
      <w:pPr>
        <w:pStyle w:val="Normal"/>
        <w:numPr>
          <w:ilvl w:val="0"/>
          <w:numId w:val="0"/>
        </w:numPr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Räterepublik“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bidi w:val="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2.Mai 1919     Ende der Räterepublik durch Bürgerkrieg =&gt;</w:t>
      </w:r>
    </w:p>
    <w:p>
      <w:pPr>
        <w:pStyle w:val="Normal"/>
        <w:numPr>
          <w:ilvl w:val="0"/>
          <w:numId w:val="0"/>
        </w:numPr>
        <w:bidi w:val="0"/>
        <w:ind w:left="21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   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Rückkehr der Regierung Hoffmann ( MSPD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0"/>
        </w:numPr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7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3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de-DE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1</Pages>
  <Words>152</Words>
  <CharactersWithSpaces>1843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05:10Z</dcterms:created>
  <dc:creator>Roman Kuhn</dc:creator>
  <dc:description/>
  <dc:language>en-US</dc:language>
  <cp:lastModifiedBy>Regiomontanus-Gymnasium Haßfurt</cp:lastModifiedBy>
  <dcterms:modified xsi:type="dcterms:W3CDTF">2009-03-02T14:3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